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23.03.2022 року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6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6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6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ня Червоноградської районної державної  адміністрації від 11.01.2022 року № 4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“Про місцеві державні адміністрації” ,  Закону України  “Про правовий режим воєнного стану”,  Указу Президента України  “Про  введення воєнного стану в Україні”  від  24.02.2022 року  №64/2022,   Указу Президента України  “Про  загальну  мобілізацію”  від 24.02.2022 року №69/2022,  у зв'язку з військовою агресією Російської Федерації проти України та з метою забезпечення оборони держави, підтримання бойової і мобілізаційної готовності Збройних Сил України та інших військових формувань, на підставі пропозиції Ради національної безпеки і оборони України, відповідно до частини другої статті 102, пунктів 1, 17, 20 частини першої статті 106 Конституції України, з метою безперебійного проведення медичних оглядів для прийняття на військову службу за мобілізацією</w:t>
      </w:r>
    </w:p>
    <w:p>
      <w:pPr>
        <w:pStyle w:val="Style16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6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розпорядження Червоноградської районної державної адміністрації  “Про створення,  персональний  склад Червоноградської районної позаштатної постійно діючої військово-лікарської комісії при Червоноградському районному територіальному центрі комплектування та соціальної підтримки та порядок її роботи у 2022 році”  від 11.01.2022 р. №4, виклавши пункт 5 у новій редакції: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5. Встановити  наступний  розпорядок  роботи  Червоноградської районної позаштатної постійно діючої військово-лікарської комісії при Червоноградському районному територіальному центрі комплектування та соціальної підтримки, І відділу (м.Сокаль), ІІ відділ (м.Радехів) на час дії воєнного стану в Україні: </w:t>
      </w:r>
    </w:p>
    <w:p>
      <w:pPr>
        <w:pStyle w:val="Style16"/>
        <w:spacing w:before="0" w:after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- щоденно, без вихідних з 08.30 до 19.00. 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бычный (веб)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3:00Z</dcterms:created>
  <dc:creator>Sh_O_V</dc:creator>
  <dc:description/>
  <cp:keywords/>
  <dc:language>en-US</dc:language>
  <cp:lastModifiedBy>User</cp:lastModifiedBy>
  <cp:lastPrinted>2022-02-25T14:29:00Z</cp:lastPrinted>
  <dcterms:modified xsi:type="dcterms:W3CDTF">2023-10-23T12:50:00Z</dcterms:modified>
  <cp:revision>9</cp:revision>
  <dc:subject/>
  <dc:title> </dc:title>
</cp:coreProperties>
</file>